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IN Plus 1.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IN Plus 1.24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147445</wp:posOffset>
                </wp:positionH>
                <wp:positionV relativeFrom="paragraph">
                  <wp:posOffset>111760</wp:posOffset>
                </wp:positionV>
                <wp:extent cx="4870450" cy="3757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375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85665" cy="3664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665" cy="366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295.85pt;mso-wrap-distance-left:9.05pt;mso-wrap-distance-right:9.05pt;mso-wrap-distance-top:3.6pt;mso-wrap-distance-bottom:3.6pt;margin-top:8.8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85665" cy="3664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665" cy="366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da incasso a gas a condensazione per sol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B23-C13-C33-C43-C53-C63-C83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80/60°C: 24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6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4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3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6%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6 mg/kWh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per installazione a parete con ampio display LCD, tasti di selezione menù e retroilluminazione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, sonda ambiente, programmatore riscaldamento integrate ne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mando fisso in caldaia per controllo e manutenz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uppo idraulico in ott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analogico/digitale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ricamento automatico circuito riscaldament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riscaldamento: 25÷80°C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1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(caldaia) h x l x p: 770 x 470 x 238 mm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Dimensione (cassa) h x l x p: 1170 x 600 x 240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egnalazione anomalie tramite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entrata sanitari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accordi telescopici per allacciamento idraul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</w:t>
      </w:r>
    </w:p>
    <w:p>
      <w:pPr>
        <w:pStyle w:val="TextBody"/>
        <w:ind w:right="-1" w:hanging="0"/>
        <w:rPr>
          <w:rFonts w:ascii="Baxi Respond Thin" w:hAnsi="Baxi Respond Thin" w:cs="Arial"/>
          <w:i w:val="false"/>
          <w:i w:val="false"/>
          <w:color w:val="3D2621"/>
          <w:sz w:val="18"/>
          <w:szCs w:val="16"/>
        </w:rPr>
      </w:pPr>
      <w:r>
        <w:rPr>
          <w:rFonts w:cs="Arial" w:ascii="Baxi Respond Thin" w:hAnsi="Baxi Respond Thin"/>
          <w:i w:val="false"/>
          <w:color w:val="3D2621"/>
          <w:sz w:val="18"/>
          <w:szCs w:val="16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i/>
          <w:i/>
          <w:color w:val="3D2621"/>
          <w:sz w:val="18"/>
          <w:szCs w:val="18"/>
        </w:rPr>
      </w:pPr>
      <w:r>
        <w:rPr>
          <w:rFonts w:cs="Arial" w:ascii="Trebuchet MS" w:hAnsi="Trebuchet MS"/>
          <w:i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Ital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axi Respond Th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647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  <w:lang w:val="en-GB"/>
      </w:rPr>
      <w:t>Luna IN Plus 1.24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Arial,Italic" w:hAnsi="Arial,Italic" w:cs="Arial,Italic"/>
      <w:i/>
      <w:iCs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,Italic" w:hAnsi="Arial,Italic" w:cs="Arial,Italic"/>
      <w:i/>
      <w:iCs/>
      <w:sz w:val="1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/>
  <cp:keywords/>
  <dc:language>en-US</dc:language>
  <cp:lastModifiedBy>Alain Tessarolo</cp:lastModifiedBy>
  <cp:lastPrinted>2018-09-27T18:14:00Z</cp:lastPrinted>
  <dcterms:modified xsi:type="dcterms:W3CDTF">2020-06-22T07:22:00Z</dcterms:modified>
  <cp:revision>1</cp:revision>
  <dc:subject/>
  <dc:title>                                          </dc:title>
</cp:coreProperties>
</file>