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  <w:lang w:val="en-US" w:eastAsia="en-US"/>
        </w:rPr>
      </w:pPr>
      <w:r>
        <w:rPr>
          <w:rFonts w:cs="Arial" w:ascii="Arial" w:hAnsi="Arial"/>
          <w:color w:val="58595B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5840</wp:posOffset>
            </wp:positionH>
            <wp:positionV relativeFrom="paragraph">
              <wp:posOffset>116205</wp:posOffset>
            </wp:positionV>
            <wp:extent cx="2217420" cy="9144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18"/>
          <w:szCs w:val="18"/>
        </w:rPr>
      </w:pPr>
      <w:r>
        <w:rPr>
          <w:rFonts w:cs="Arial" w:ascii="Arial" w:hAnsi="Arial"/>
          <w:color w:val="58595B"/>
          <w:sz w:val="18"/>
          <w:szCs w:val="18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20"/>
          <w:szCs w:val="20"/>
          <w:lang w:val="en-US" w:eastAsia="en-US"/>
        </w:rPr>
      </w:pPr>
      <w:r>
        <w:rPr>
          <w:rFonts w:cs="Arial" w:ascii="Arial" w:hAnsi="Arial"/>
          <w:color w:val="58595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103505</wp:posOffset>
                </wp:positionV>
                <wp:extent cx="6689090" cy="1979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Descrizioni uso capitol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aldaia a condensazione murale con produzione istantanea A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  <w:t>Luna IN Plus 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155.9pt;mso-wrap-distance-left:9.05pt;mso-wrap-distance-right:9.05pt;mso-wrap-distance-top:0pt;mso-wrap-distance-bottom:0pt;margin-top:8.15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Descrizioni uso capitola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  <w:t>Caldaia a condensazione murale con produzione istantanea AC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  <w:t>Luna IN Plus 26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7190</wp:posOffset>
                </wp:positionH>
                <wp:positionV relativeFrom="paragraph">
                  <wp:posOffset>397510</wp:posOffset>
                </wp:positionV>
                <wp:extent cx="7586980" cy="1885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188604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31.3pt;width:597.35pt;height:148.4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1147445</wp:posOffset>
                </wp:positionH>
                <wp:positionV relativeFrom="paragraph">
                  <wp:posOffset>-618490</wp:posOffset>
                </wp:positionV>
                <wp:extent cx="4870450" cy="37572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0" cy="375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85665" cy="36645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5665" cy="366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pt;height:295.85pt;mso-wrap-distance-left:9.05pt;mso-wrap-distance-right:9.05pt;mso-wrap-distance-top:3.6pt;mso-wrap-distance-bottom:3.6pt;margin-top:-48.7pt;mso-position-vertical-relative:text;margin-left: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85665" cy="36645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5665" cy="366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601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58595B"/>
          <w:sz w:val="30"/>
          <w:szCs w:val="30"/>
          <w:lang w:val="en-US" w:eastAsia="en-US"/>
        </w:rPr>
      </w:pPr>
      <w:r>
        <w:rPr>
          <w:rFonts w:cs="Arial" w:ascii="Trebuchet MS" w:hAnsi="Trebuchet MS"/>
          <w:b/>
          <w:color w:val="58595B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7190</wp:posOffset>
                </wp:positionH>
                <wp:positionV relativeFrom="paragraph">
                  <wp:posOffset>165100</wp:posOffset>
                </wp:positionV>
                <wp:extent cx="7586980" cy="660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6588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13pt;width:597.35pt;height:5.1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Caratteristich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ldaia murale a gas premiscelata a condensazione con produzione istantanea d’acqua calda sanitari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ipo di installazione: B23-C13-C33-C43-C53-C63-C83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rtata termica nominale sanitario: 26,8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nominale sanitario: 26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rtata termica nominale riscaldamento: 20,6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Potenza termica nominale riscaldamento 80/60°C: 20 kW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nominale riscaldamento 50/30°C: 21,8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ridotta 80/60°C : 3,8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ridotta 50/30°C: 4,1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Rendimento utile (pci) PN – temperatura media 70°C: 97,7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endimento nominale 50/30°C: 105,8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riscaldamento ambiente: A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sanitario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iscaldamento dell’acqua – Profilo di carico: X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NOx 6 secondo EN 15502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Emissione di ossidi di azoto NOx 15 mg/kWh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roduzione acqua calda sanitaria: ∆T 25°C: 14,9 l/min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Apparecchio di categoria II2H3P funzionante a gas tipo G20 – G31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annello di controllo per installazione a parete con ampio display LCD, tasti di selezione menù e retroilluminazione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Funzioni di regolazione climatica (con sonda esterna optional), sonda ambiente, programmatore riscaldamento e sanitario integrate nel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controllo impianti misti (alta/bassa temperatura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annello di comando fisso in caldaia per controllo e manutenz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Ampio campo di modulazione di fiamma (1:7) tramite sistema GAC (Gas Adaptive Control) il quale permette di garantire un controllo automatico della combustione per mantenere costanti i valori di massima efficienza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Sistema di degasazione automatica in fase di accens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ccensione elettronica con controllo a ionizzazione di fiamm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Grado di protezione: IPX5D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primario acqua/gas a serpentino in acciaio inox AISI 316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secondario acqua/acqua in acciaio inox maggiorato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Valvola deviatrice a 3 vie elettric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Gruppo idraulico in ott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entilatore modulante a variazione elettronica di velocità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By-pass automat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Manometro analogico/digitale sul circuito riscaldamento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Vaso di espansione riscaldamento con capacità 8 l e precarica 0,8 bar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Caricamento automatico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mpa di circolazione ad alta efficienza a modulazione totale con degasatore incorp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lussometro sanitario ad effetto Hall per rilevazione prelievo acqua calda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Funzionamento in sanitario con pressione minima dell’acqua di 0,15 bar e con portata minima di 2 l/min.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iltro ispezionabile su entrata acqua caric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i sicurezza circuito primario a 3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Campo di regolazione temperatura acqua riscaldamento: 25÷80°C 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Campo di regolazione temperatura acqua sanitaria : 35÷60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mperatura minima di funzionamento: - 1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ensioni (caldaia) h x l x p: 770 x 470 x 238 mm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Dimensione (cassa) h x l x p: 1170 x 600 x 240 mm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di controllo e sicurezza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Controllo temperature mediante sonde NTC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st-circolazione pompa nella funzione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stato di sicurezza contro le sovratemperature dello scambiatore acqua/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ssostato idraulico che blocca il gas in caso di mancanza d’acqu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elettronico pompa bloccata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Sistema antibloccaggio pompa e valvola a 3 vie che interviene ogni 24 or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onda NTC di sicurezza contro le sovratemperature dei 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spositivo antigelo totale che interviene con temperatura inferiore a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metro elettronico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Segnalazione anomalie tramite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003C72"/>
          <w:sz w:val="18"/>
          <w:szCs w:val="18"/>
        </w:rPr>
        <w:t>Accessori a corred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di riempiment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scaric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entrata sanitari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accordi telescopici per allacciamento idraulic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a in car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raversa di supporto in meta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2"/>
          <w:szCs w:val="12"/>
        </w:rPr>
        <w:t>La casa costruttrice non assume responsabilità per eventuali errori o inesattezze nel contenuto di questo prospetto e si riserva il diritto di apportare ai suoi prodotti, in qualunque momento e senza avviso, eventuali modifiche ritenute opportune per qualsiasi esigenza di carattere tecnico o commerciale</w:t>
      </w:r>
    </w:p>
    <w:sectPr>
      <w:type w:val="continuous"/>
      <w:pgSz w:w="11906" w:h="16838"/>
      <w:pgMar w:left="601" w:right="624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103505</wp:posOffset>
              </wp:positionV>
              <wp:extent cx="675132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a1abb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pt;margin-top:8.15pt;width:0pt;height:0pt" type="_x0000_t32">
              <v:stroke color="#a1abb2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right="-28" w:hanging="0"/>
      <w:jc w:val="right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8"/>
        <w:lang w:val="en-GB"/>
      </w:rPr>
      <w:t xml:space="preserve">Page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PAGE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  <w:szCs w:val="18"/>
        <w:lang w:val="en-GB"/>
      </w:rPr>
      <w:t xml:space="preserve"> of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NUMPAGES \* ARABIC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789" w:right="-28" w:hanging="0"/>
      <w:rPr>
        <w:rFonts w:ascii="Trebuchet MS" w:hAnsi="Trebuchet MS" w:cs="Arial"/>
        <w:b/>
        <w:b/>
        <w:sz w:val="16"/>
        <w:szCs w:val="16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810</wp:posOffset>
          </wp:positionH>
          <wp:positionV relativeFrom="margin">
            <wp:posOffset>-545465</wp:posOffset>
          </wp:positionV>
          <wp:extent cx="990600" cy="340995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955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rebuchet MS" w:hAnsi="Trebuchet MS"/>
        <w:b/>
        <w:sz w:val="16"/>
        <w:szCs w:val="16"/>
      </w:rPr>
      <w:t>Luna IN Plus 26</w:t>
    </w:r>
  </w:p>
  <w:p>
    <w:pPr>
      <w:pStyle w:val="Header"/>
      <w:rPr>
        <w:rFonts w:ascii="Trebuchet MS" w:hAnsi="Trebuchet MS" w:cs="Arial"/>
        <w:b/>
        <w:b/>
        <w:sz w:val="16"/>
        <w:szCs w:val="16"/>
        <w:lang w:val="en-GB"/>
      </w:rPr>
    </w:pPr>
    <w:r>
      <w:rPr>
        <w:rFonts w:cs="Arial" w:ascii="Trebuchet MS" w:hAnsi="Trebuchet MS"/>
        <w:b/>
        <w:sz w:val="16"/>
        <w:szCs w:val="1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08:00Z</dcterms:created>
  <dc:creator>VDS</dc:creator>
  <dc:description/>
  <cp:keywords/>
  <dc:language>en-US</dc:language>
  <cp:lastModifiedBy>Alain Tessarolo</cp:lastModifiedBy>
  <cp:lastPrinted>2018-09-27T18:14:00Z</cp:lastPrinted>
  <dcterms:modified xsi:type="dcterms:W3CDTF">2020-06-22T07:21:00Z</dcterms:modified>
  <cp:revision>1</cp:revision>
  <dc:subject/>
  <dc:title>                                          </dc:title>
</cp:coreProperties>
</file>