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Duo-tec Max E 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Duo-tec Max E 33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95250</wp:posOffset>
                </wp:positionV>
                <wp:extent cx="2686050" cy="335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3261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5240" r="-22" b="8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326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64.1pt;mso-wrap-distance-left:9.05pt;mso-wrap-distance-right:9.05pt;mso-wrap-distance-top:0pt;mso-wrap-distance-bottom:0pt;margin-top:7.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3261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5240" r="-22" b="8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326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601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ldaia murale a gas premiscelata a condensazione con produzione istantanea d’acqua calda sanitaria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C13-C33-C43-C53-C63-C83-B23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3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33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8,9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8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30,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4,7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5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5 mg/kWh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8,9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3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annello di controllo con ampio display LCD retroilluminato, tasti di regolazione e programmazione, termometro-manometro digitale e analogico de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termostato ambiente e cronotermostato con sonda modulant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MS IN Universale 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digitale e analogico sul circuito riscaldamento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pacità mini accumulo: 4 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ErP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(nel caso di abbinamento ad un bollitore)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h x l x p: 763 x 450 x 345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pressione circuito riscaldamento su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 e ganci di sostegn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type w:val="continuous"/>
      <w:pgSz w:w="11906" w:h="16838"/>
      <w:pgMar w:left="601" w:right="624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Duo-tec Max E 33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3-14T09:02:00Z</dcterms:modified>
  <cp:revision>19</cp:revision>
  <dc:subject/>
  <dc:title>                                          </dc:title>
</cp:coreProperties>
</file>