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solo riscald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Duo-tec E 1.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solo riscaldamen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Duo-tec E 1.24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per sol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4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6,1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3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i di ossidi di azoto NOx 16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 e 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2"/>
          <w:szCs w:val="12"/>
        </w:rPr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Duo-tec E 1.24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4T07:34:00Z</dcterms:modified>
  <cp:revision>13</cp:revision>
  <dc:subject/>
  <dc:title>                                          </dc:title>
</cp:coreProperties>
</file>