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solo riscalda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Luna Duo-tec E 1.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solo riscaldamen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Luna Duo-tec E 1.28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95250</wp:posOffset>
                </wp:positionV>
                <wp:extent cx="2686050" cy="3354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3261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5240" r="-22" b="8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64.1pt;mso-wrap-distance-left:9.05pt;mso-wrap-distance-right:9.05pt;mso-wrap-distance-top:0pt;mso-wrap-distance-bottom:0pt;margin-top:7.5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265" cy="32613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5240" r="-22" b="8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265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601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ldaia murale a gas premiscelata a condensazione per sol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C13-C33-C43-C53-C63-C83-B23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8,9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8 kW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30,5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4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4,3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6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7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tabs>
          <w:tab w:val="clear" w:pos="708"/>
          <w:tab w:val="left" w:pos="3048" w:leader="none"/>
        </w:tabs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tabs>
          <w:tab w:val="clear" w:pos="708"/>
          <w:tab w:val="left" w:pos="3048" w:leader="none"/>
        </w:tabs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Emissione di ossidi di azoto NOx 16mg/kWh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3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ntrollo con ampio display LCD retroilluminato, tasti di regolazione e programmazione, termometro e manometro digitale e analogico de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termostato ambiente e cronotermostato con sonda modulant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MS IN Universale 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digitale e analog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10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ErP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(nel caso di abbinamento ad un bollitore)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h x l x p: 763 x 450 x 345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isualizzazione pressione circuito riscaldamento su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 e ganci di sostegn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2"/>
          <w:szCs w:val="12"/>
        </w:rPr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type w:val="continuous"/>
      <w:pgSz w:w="11906" w:h="16838"/>
      <w:pgMar w:left="601" w:right="62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Luna Duo-tec E 1.28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8:00Z</dcterms:created>
  <dc:creator>VDS</dc:creator>
  <dc:description>Rev.0 02-10-2009</dc:description>
  <cp:keywords/>
  <dc:language>en-US</dc:language>
  <cp:lastModifiedBy>Alain Tessarolo</cp:lastModifiedBy>
  <cp:lastPrinted>2018-09-27T18:14:00Z</cp:lastPrinted>
  <dcterms:modified xsi:type="dcterms:W3CDTF">2019-03-14T07:37:00Z</dcterms:modified>
  <cp:revision>13</cp:revision>
  <dc:subject/>
  <dc:title>                                          </dc:title>
</cp:coreProperties>
</file>