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Duo-tec E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Duo-tec E 24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95250</wp:posOffset>
                </wp:positionV>
                <wp:extent cx="2686050" cy="335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3261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5240" r="-22" b="8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64.1pt;mso-wrap-distance-left:9.05pt;mso-wrap-distance-right:9.05pt;mso-wrap-distance-top:0pt;mso-wrap-distance-bottom:0pt;margin-top:7.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3261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5240" r="-22" b="8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ldaia murale a gas premiscelata a condensazione con produzione istantanea d’acqua calda sanitaria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4,7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2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0,6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0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1,8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3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7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5 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3,8 l/min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-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63 x 450 x 345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Duo-tec E 24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3-14T07:54:00Z</dcterms:modified>
  <cp:revision>14</cp:revision>
  <dc:subject/>
  <dc:title>                                          </dc:title>
</cp:coreProperties>
</file>